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02.12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1»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укциона является:  нежилое помещение, полуподвал, кадастровый (или условный) № 26:33:150217:617, площадью 16,5 кв.м., расположенное по адресу: г. Пятигорск, проспект Кирова, дом № 58. Помещение расположено на неделимом земельном участке под многоквартирным домом.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Железняк Дмитрий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ноября 2020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 888,00 (восемнадцать тысяч восемьсот восемьдесят восем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Алексанов Ананис Шот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3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ноября     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88,00 (восемнадцать тысяч восемьсот восемьдесят восем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рхитектурно-строительное бюро «Зодчий» в лице директора Дробязко Игоря Николаевич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     202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88,00 (восемнадцать тысяч восемьсот восемьдесят восем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зов Русланбек Назы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      202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не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88,00 (восемнадцать тысяч восемьсот восемьдесят восем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8 статья 18 Федерального закона № 178-Ф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0:00Z</dcterms:created>
  <dc:creator>user</dc:creator>
  <dc:description/>
  <cp:keywords/>
  <dc:language>en-US</dc:language>
  <cp:lastModifiedBy>617</cp:lastModifiedBy>
  <cp:lastPrinted>2020-12-01T09:54:00Z</cp:lastPrinted>
  <dcterms:modified xsi:type="dcterms:W3CDTF">2020-12-01T09:37:00Z</dcterms:modified>
  <cp:revision>136</cp:revision>
  <dc:subject/>
  <dc:title>ПРОТОКОЛ № 1</dc:title>
</cp:coreProperties>
</file>